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___»______2018 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64"/>
        <w:ind w:right="4534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 внесении изменений в муниципальную программу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spacing w:lineRule="auto" w:line="264"/>
        <w:ind w:right="4534" w:hanging="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  <w:tab/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«Совершенствование системы муниципального управления в муниципальном образовании «город Трубчевск» на 2018 – 2020 годы» (далее – муниципальная программа), утвержденную постановлением администрации Трубчевского муниципального района от 26.12.2017 г. № 1185 «Об утверждении муниципальной программы «Совершенствование системы муниципального управления в муниципальном образовании «город Трубчевск» на 2018 – 2020 годы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1. Позицию паспорта муниципальной программы: «Объемы бюджетных          ассигнований на реализацию муниципальной программы» изложить в следующей редакции: «Общий объем средств, предусмотренных на реализацию  муниципальной программы – 125 280 480,39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54 242 437,27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 011 090,56 рублей;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36 026 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2. Пункт д) паспорта муниципальной программы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125 280 480,39 рублей,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1 - 2018 год – 54 242 437,27 рублей;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период 2 - 2019 год – 35 011 090,56 рублей;    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36 026 952,56 рублей.»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.3. Приложение 3 к муниципальной программе «Совершенствование системы муниципального управления в муниципальном образовании «город Трубчевск» на 2018 – 2020 годы» изложить в новой редакции согласно приложения.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И.И. Обыдённ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53:00Z</dcterms:created>
  <dc:creator>Marina</dc:creator>
  <dc:description/>
  <cp:keywords/>
  <dc:language>en-US</dc:language>
  <cp:lastModifiedBy>Рыжикова</cp:lastModifiedBy>
  <cp:lastPrinted>2018-12-18T10:55:00Z</cp:lastPrinted>
  <dcterms:modified xsi:type="dcterms:W3CDTF">2018-12-18T07:56:00Z</dcterms:modified>
  <cp:revision>4</cp:revision>
  <dc:subject/>
  <dc:title>РОССИЙСКАЯ ФЕДЕРАЦИЯ</dc:title>
</cp:coreProperties>
</file>